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66338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375667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12130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